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  <w:gridCol w:w="3480"/>
      </w:tblGrid>
      <w:tr>
        <w:trPr>
          <w:trHeight w:val="750" w:hRule="atLeast"/>
        </w:trPr>
        <w:tc>
          <w:tcPr>
            <w:tcW w:w="8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CHAPTER 50</w:t>
              <w:br/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</w:rPr>
              <w:t>An Introduction to Ecology and the Biosphere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8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12075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"/>
        <w:gridCol w:w="406"/>
        <w:gridCol w:w="7844"/>
        <w:gridCol w:w="3195"/>
        <w:gridCol w:w="239"/>
        <w:gridCol w:w="242"/>
        <w:gridCol w:w="75"/>
      </w:tblGrid>
      <w:tr>
        <w:trPr/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he Scope of Ecology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Define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ecology.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istinguish between abiotic and biotic components of the environment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istinguish among organismal ecology, population ecology, community ecology, ecosystem ecology, and landscape ecology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nteractions Between Organisms and the Environment Affect the Distribution of Species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the problems caused by introduced species and illustrate with a specific example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how habitat selection may limit distribution of a species within its range of suitable habitats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, with examples, how biotic and abiotic factors may affect the distribution of organisms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quatic and Terrestrial Biomes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the characteristics of the major aquatic biomes: lakes, wetlands, streams, rivers, estuaries, intertidal biomes, oceanic pelagic biomes, coral reefs, and marine benthic biomes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the characteristics of the major terrestrial biomes: tropical forest, desert, savanna, chaparral, temperate grassland, coniferous forest, temperate broadleaf forest, and tundra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APTER 51</w:t>
              <w:br/>
              <w:br/>
            </w:r>
            <w:r>
              <w:rPr>
                <w:rStyle w:val="StrongEmphasis"/>
                <w:rFonts w:cs="Verdana" w:ascii="Verdana" w:hAnsi="Verdana"/>
                <w:color w:val="000000"/>
              </w:rPr>
              <w:t>Behavioral Ecology</w:t>
            </w:r>
          </w:p>
        </w:tc>
        <w:tc>
          <w:tcPr>
            <w:tcW w:w="37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2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7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1200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11040"/>
        <w:gridCol w:w="240"/>
        <w:gridCol w:w="240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ntroduction to Behavior and Behavioral Ecology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Define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behavior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Define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fixed action patterns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and give an example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Define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imprinting.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Many Behaviors Have a Genetic Component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how genes and environment contribute to behavior. Explain what is unique about innate behavior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istinguish between kinesis and taxi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istinguish between signal and pheromone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earning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how habituation may influence behavior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how associative learning might help a predator to avoid toxic prey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istinguish between classical conditioning and operant conditioning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ehavioral Traits Can Evolve by Natural Selection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1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optimal foraging theory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how predation risk may affect the foraging behavior of a prey specie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Define and distinguish among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promiscuous, monogamous,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polygamous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mating relationships. Define and distinguish between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polygyny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polyandry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Define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inclusive fitness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reciprocal altruism.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Discuss conditions that would favor the evolution of altruistic behavior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Define the concept of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kin selection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Social Learning and Sociobiology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Define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social learning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culture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7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why mate choice copying by a female may increase her fitnes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1204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"/>
        <w:gridCol w:w="11859"/>
        <w:gridCol w:w="61"/>
        <w:gridCol w:w="76"/>
      </w:tblGrid>
      <w:tr>
        <w:trPr>
          <w:trHeight w:val="75" w:hRule="atLeast"/>
        </w:trPr>
        <w:tc>
          <w:tcPr>
            <w:tcW w:w="11969" w:type="dxa"/>
            <w:gridSpan w:val="3"/>
            <w:tcBorders/>
            <w:shd w:fill="73353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18"/>
              </w:rPr>
            </w:pPr>
            <w:r>
              <w:rPr>
                <w:rFonts w:cs="Verdana" w:ascii="Verdana" w:hAnsi="Verdana"/>
                <w:sz w:val="8"/>
                <w:szCs w:val="18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69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69" w:type="dxa"/>
            <w:gridSpan w:val="3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969" w:type="dxa"/>
            <w:gridSpan w:val="3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APTER 52</w:t>
              <w:br/>
              <w:br/>
            </w:r>
            <w:r>
              <w:rPr>
                <w:rStyle w:val="StrongEmphasis"/>
                <w:rFonts w:cs="Verdana" w:ascii="Verdana" w:hAnsi="Verdana"/>
                <w:color w:val="000000"/>
              </w:rPr>
              <w:t>Population Ecology</w:t>
            </w:r>
          </w:p>
        </w:tc>
        <w:tc>
          <w:tcPr>
            <w:tcW w:w="13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3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12075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"/>
        <w:gridCol w:w="403"/>
        <w:gridCol w:w="7844"/>
        <w:gridCol w:w="3195"/>
        <w:gridCol w:w="239"/>
        <w:gridCol w:w="244"/>
        <w:gridCol w:w="75"/>
      </w:tblGrid>
      <w:tr>
        <w:trPr/>
        <w:tc>
          <w:tcPr>
            <w:tcW w:w="47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2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2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haracteristics of Populations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the term population ecology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how ecologists may estimate the density of a species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conditions that may result in clumped dispersion, uniform dispersion, and random dispersion of individuals in a population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istinguish between a life table and a reproductive table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the characteristics of populations that exhibit Type I, Type II, and Type III survivorship curves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2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2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opulation Growth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ompare the exponential model of population growth with the logistic model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how an environment’s carrying capacity affects the per capita rate of increase of a population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the meaning of each of the following terms in the logistic model of population growth:</w:t>
              <w:br/>
              <w:t xml:space="preserve">a.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r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  <w:vertAlign w:val="subscript"/>
              </w:rPr>
              <w:t>max</w:t>
            </w:r>
            <w:r>
              <w:rPr>
                <w:rFonts w:cs="Verdana" w:ascii="Verdana" w:hAnsi="Verdana"/>
                <w:color w:val="000000"/>
                <w:sz w:val="17"/>
                <w:szCs w:val="17"/>
                <w:vertAlign w:val="subscript"/>
              </w:rPr>
              <w:br/>
              <w:t xml:space="preserve">b.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  <w:vertAlign w:val="subscript"/>
              </w:rPr>
              <w:t>K</w:t>
            </w:r>
            <w:r>
              <w:rPr>
                <w:rFonts w:cs="Verdana" w:ascii="Verdana" w:hAnsi="Verdana"/>
                <w:color w:val="000000"/>
                <w:sz w:val="17"/>
                <w:szCs w:val="17"/>
                <w:vertAlign w:val="subscript"/>
              </w:rPr>
              <w:t xml:space="preserve"> 2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  <w:vertAlign w:val="subscript"/>
              </w:rPr>
              <w:t>N</w:t>
            </w:r>
            <w:r>
              <w:rPr>
                <w:rFonts w:cs="Verdana" w:ascii="Verdana" w:hAnsi="Verdana"/>
                <w:color w:val="000000"/>
                <w:sz w:val="17"/>
                <w:szCs w:val="17"/>
                <w:vertAlign w:val="subscript"/>
              </w:rPr>
              <w:br/>
              <w:t xml:space="preserve">c.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  <w:vertAlign w:val="subscript"/>
              </w:rPr>
              <w:t>(K</w:t>
            </w:r>
            <w:r>
              <w:rPr>
                <w:rFonts w:cs="Verdana" w:ascii="Verdana" w:hAnsi="Verdana"/>
                <w:color w:val="000000"/>
                <w:sz w:val="17"/>
                <w:szCs w:val="17"/>
                <w:vertAlign w:val="subscript"/>
              </w:rPr>
              <w:t xml:space="preserve"> 2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  <w:vertAlign w:val="subscript"/>
              </w:rPr>
              <w:t>N)/K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Distinguish between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r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-selected populations (exponential growth J shaped curve) and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K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-selected (logistic growth S shaped curve) populations.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2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2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opulation-Limiting Factors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the density-dependent factors that affect population growth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1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, with examples, how biotic and abiotic factors may work together to control a population’s growth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2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2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Human Population Growth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the history of human population growth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Define the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demographic transition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the problems associated with estimating Earth’s carrying capacity for the human species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APTER 53</w:t>
              <w:br/>
              <w:br/>
            </w:r>
            <w:r>
              <w:rPr>
                <w:rStyle w:val="StrongEmphasis"/>
                <w:rFonts w:cs="Verdana" w:ascii="Verdana" w:hAnsi="Verdana"/>
                <w:color w:val="000000"/>
              </w:rPr>
              <w:t>Community Ecology</w:t>
            </w:r>
          </w:p>
        </w:tc>
        <w:tc>
          <w:tcPr>
            <w:tcW w:w="375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24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75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12075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"/>
        <w:gridCol w:w="406"/>
        <w:gridCol w:w="7844"/>
        <w:gridCol w:w="3195"/>
        <w:gridCol w:w="239"/>
        <w:gridCol w:w="242"/>
        <w:gridCol w:w="75"/>
      </w:tblGrid>
      <w:tr>
        <w:trPr/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nterspecific Interactions and Community Structure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List the categories of interspecific interactions and explain how each interaction may affect the population densities of the two species involved (Table 53.1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tate the competitive exclusion principle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Define an ecological nich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how interspecific competition may lead to resource partitioning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Define and compare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predation, herbivory,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and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parasitism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Give specific examples of adaptations of predators and prey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how cryptic coloration and warning coloration may aid an animal in avoiding predators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istinguish between Batesian mimicry and MŸllerian mimicry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how predators may use mimicry to obtain prey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istinguish among parasitism, mutualism, and commensalism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1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istinguish between a food chain and a food web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how dominant and keystone species exert strong control on community structure. Describe an example of each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isturbance and Community Structure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Define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stability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disturbance, and climax community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rovide examples of how disturbance may increase or decrease species diversity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5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the differences and circumstances associated with primary and secondary succession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.</w:t>
            </w:r>
          </w:p>
        </w:tc>
        <w:tc>
          <w:tcPr>
            <w:tcW w:w="1103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how pioneer species that arrive early in succession may facilitate, inhibit, or tolerate later arrivals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APTER 54</w:t>
              <w:br/>
              <w:br/>
            </w:r>
            <w:r>
              <w:rPr>
                <w:rStyle w:val="StrongEmphasis"/>
                <w:rFonts w:cs="Verdana" w:ascii="Verdana" w:hAnsi="Verdana"/>
                <w:color w:val="000000"/>
              </w:rPr>
              <w:t>Ecosystems</w:t>
            </w:r>
          </w:p>
        </w:tc>
        <w:tc>
          <w:tcPr>
            <w:tcW w:w="37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2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75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1200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11040"/>
        <w:gridCol w:w="240"/>
        <w:gridCol w:w="240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cosystems, Energy, and Matter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the fundamental relationship between autotrophs and heterotrophs in an ecosystem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how decomposition connects all trophic levels in an ecosystem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Secondary Production in Ecosystems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why energy is said to flow rather than cycle within ecosystem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istinguish among pyramids of net production, pyramids of biomass, and pyramids of number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he Cycling of Chemical Elements in Ecosystems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the water cycle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Name the major reservoirs of carbon and explain the cycle of carbon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the nitrogen cycle and explain the importance of nitrogen fixation to all living organisms. Name three other key bacterial processes in the nitrogen cycle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the phosphorus cycle and explain how phosphorus is recycled locally in most ecosystem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how decomposition affects the rate of nutrient cycling in ecosystem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Human Impact on Ecosystems and the Biosphere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how agricultural practices can interfere with nitrogen cycling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1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how “cultural eutrophication” can alter freshwater ecosystem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the causes and consequences of acid precipitation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how increased atmospheric concentrations of carbon dioxide could affect Earth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the causes and consequences of ozone depletion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0:34:00Z</dcterms:created>
  <dc:creator>Kimberly Area School District</dc:creator>
  <dc:description/>
  <cp:keywords/>
  <dc:language>en-US</dc:language>
  <cp:lastModifiedBy>Philip Vinogradov</cp:lastModifiedBy>
  <cp:lastPrinted>2006-09-06T10:25:00Z</cp:lastPrinted>
  <dcterms:modified xsi:type="dcterms:W3CDTF">2009-10-21T00:34:00Z</dcterms:modified>
  <cp:revision>2</cp:revision>
  <dc:subject/>
  <dc:title>CHAPTER 50</dc:title>
</cp:coreProperties>
</file>